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ГОРОДСК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9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Шишовской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4.12.2018 № 11/44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Шишовское сельское поселение, утвержденным решением Шишовской сельской Думы от 29.11.2013 № 9/36 и руководствуясь статьей 24 Устава муниципального образования Шишовское сельское поселение, Дума Санчурского городск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шение Шишовской сельской Думы от 14.12.2018 № 11/44 «О бюджете муниципального образования Шишовское сельское поселение на 2019 год и плановый период 2020 и 2021 годов» (с изменениями от 11.03.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/50, от 05.04.2019 № 15/53, от 06.08.2019 № 17/61, от 30.10.2019 № 2/41,от 27.11.2019 № 3/62) следующие измен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1 Пункт 1 изложить в новой редакции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 2019 год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а) общий объем доходов бюджета поселения в сумме 3013,1 тыс. руб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б) общий объем расходов бюджета поселения в сумме 3526,3 тыс.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в) дефицит бюджета поселения в объеме 513,2 тыс. рубл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2. Приложение № 6 «Прогнозируемые объемы поступления доходов бюджета муниципального образования Шишовское сельское поселение Санчурского района Кировской области по налоговым и неналоговым доходам по статьям, по безвозмездным поступлениям по подстатьям классификации доходов бюджета на 2019 год» изложить в новой редакции согласно приложению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Приложение № 7 «Распределение бюджетных ассигнований по разделам и подразделам классификации расходов бюджетов на 2019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» изложить в новой редакции согласно приложению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5. Приложение № 9 «Ведомственная структура расходов бюджета муниципального образования Шишовское сельское поселение на 2019 год» изложить в новой редакции согласно приложению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0 «Источники финансирования дефицита бюджета муниципального образования Шишовское сельское поселение на 2019 год» изложить в новой редакции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городского округа</w:t>
        <w:tab/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городского округа</w:t>
        <w:tab/>
        <w:tab/>
        <w:tab/>
        <w:t>А.Г. Поп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47:00Z</dcterms:created>
  <dc:creator>Computer</dc:creator>
  <dc:description/>
  <cp:keywords/>
  <dc:language>en-US</dc:language>
  <cp:lastModifiedBy>us_typist</cp:lastModifiedBy>
  <cp:lastPrinted>2019-12-23T09:30:00Z</cp:lastPrinted>
  <dcterms:modified xsi:type="dcterms:W3CDTF">2019-12-23T08:15:00Z</dcterms:modified>
  <cp:revision>8</cp:revision>
  <dc:subject/>
  <dc:title>САНЧУРСКАЯ РАЙОННАЯ ДУМА КИРОВСКОЙ ОБЛАСТИ</dc:title>
</cp:coreProperties>
</file>